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la 4ª Unidad (El Ser Humano y la Salud) tenéis que sa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ar adecuadamente los conceptos “salud” y “enfermedad” y todo el vocabulario asociado (clasificación de las enfermedade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er ejemplos de los distintos factores de los que depende la salud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entre enfermedades infecciosas y no infecciosa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entre los distintos tipos de enfermedades infecciosas prediciendo el posible tratamiento que se aplicaría en cada caso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ender razonadamente el buen uso de los antibiótico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dicar cuándo y por qué se debe aplicar el uso de los antibióticos, vacunas y suero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car qué relación existe entre los anticuerpos y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ensas internas específica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cuna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ero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hazo en trasplante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dicar distintas formas de prevenir enfermedades tanto infecciosas como no infecciosa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cidir sobre casos concretos qué tipo de trasplante se debería aplica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 recuerdo que cualquier actividad que se haya hecho (excepto la 5 y la 6 de los medicamentos) puede ser pregunta de examen, así como las preguntas que se formularon en el último miniexam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9:00Z</dcterms:created>
  <dc:creator>Rafael Moreno</dc:creator>
  <dc:description/>
  <dc:language>en-US</dc:language>
  <cp:lastModifiedBy>Rafael Moreno</cp:lastModifiedBy>
  <dcterms:modified xsi:type="dcterms:W3CDTF">2010-01-25T19:44:00Z</dcterms:modified>
  <cp:revision>1</cp:revision>
  <dc:subject/>
  <dc:title>Para la 4ª Unidad (El Ser Humano y la Salud) tenéis que saber:</dc:title>
</cp:coreProperties>
</file>